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 CASE_REWRITE_T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 {CASE_REWRITE_TAC : thm -&gt; tac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s casewise re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usage as {IMP_REWRITE_TAC} but applies case rewriting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cational rewriting, i.e. given a theore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!x_1... x_n. P ==&gt; !y_1... y_m. l = r} and a goal with an atom {A}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term matching {l}, turns the atom into {(P' ==&gt; A') /\ (~P' ==&gt; A)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A'} is the atom in which the matching subterm of {l} is rewritten, and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P'} is the instantiation of {P} so that the rewrite is valid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ctic takes only one theorem since in practice there is seldom a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it subsequently with several theor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if no subterm matching {l} occurs in the go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 g 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 it : goalstack = 1 subgoal (1 to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 e(CASE_REWRITE_TAC REAL_DIV_REFL)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 it : goalstack = 1 subgoal (1 to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{IMP_REWRITE_TAC}, but instead of assuming that a pre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s, one just wants to make a distinction between the case wher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ondition holds, and the one where it doe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E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_REWRITE_TAC, REWRITE_TAC, SIMP_TAC, SEQ_IMP_REWRITE_TAC, TARGET_REWRITE_TA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