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erve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erved_word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is one of th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in HOL are reserved, e.g. `{if}', `{let}' and `{|}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hey are special to the parser and cannot be used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. The call {is_reserved_word s} tests if the string {s}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_words, reserve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