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LL_LENGTH_C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 x. ELL(LENGTH l)(CONS x l)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