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69792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1077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4756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5537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