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135127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020868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246763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