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84398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23280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