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36258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68882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46481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67123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