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82712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86627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12518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498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