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417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588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3643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2580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