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86111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96157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