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9845739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73171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29825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