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59750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225627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355554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