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52818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22778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47298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