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388821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1447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17536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85844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869932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152712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3123928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767749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