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53886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96532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6666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79287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