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87692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882578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6821090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04529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