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58465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43763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7336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59864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604054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40698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877456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51371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