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6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85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451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1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44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3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45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78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48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19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99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91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92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