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007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687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898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432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740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870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528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630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778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891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022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060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738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383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265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031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862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