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0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96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274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09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47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568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106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7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89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880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096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146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230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792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813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