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159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199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964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202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130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866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148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787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260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022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366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263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509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