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60052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47147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93620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82091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91787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11869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16956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94753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16248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5879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51821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7777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04555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40665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39363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16852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55473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