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119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992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958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452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20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04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16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334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26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35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330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248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06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841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306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