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23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8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123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49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95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311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2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80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20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15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86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24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065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