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71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353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481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457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480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939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135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435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330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021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686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579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338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676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711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261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965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