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093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924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564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405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288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160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587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26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964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078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102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632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869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191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458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