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7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3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40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66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36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3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45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00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987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536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4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38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60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