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754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52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96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92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484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645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1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557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829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302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0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1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90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06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06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484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059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