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719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435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513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760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59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02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17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818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57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453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892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926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121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208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960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