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794962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9921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4347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