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46640573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642422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0359551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78582847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741416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53191876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93376644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71400615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97987150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29320566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88157830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85961861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76740937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33973943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5484059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58519668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63019747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63608967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68820826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25135914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43124784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5590026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06690374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92843653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09249295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25339082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94050656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92581584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72902067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19513474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36960020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9594681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41740658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35973789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88418755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37800876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11829155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63283809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77493724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