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49156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0940001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28462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35896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079816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42214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54359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6527181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14209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05564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541761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78417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0100011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167485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21953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473237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49234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194803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01171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222007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3396613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180591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642705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635715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99086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6672891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46959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64387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668417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993155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5942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76626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656327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14080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97338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94673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1971621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252281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04572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