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90030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64333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41789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27088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5700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5002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79038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59039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38813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86638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40235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16754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56485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01311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14390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22399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54920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56124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22298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05663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21112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59010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22081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00644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21915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65417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0309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7061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03934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34443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85152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04563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57882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86996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3097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83585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89631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91421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83272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