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12687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18552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524800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715628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