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758366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9790185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6662588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