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-install-archlinux-package Tutorial: Installation from prebuilt packages for Arch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tutorial you will learn how to install ViSP package from Arch Linux community reposi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Concerning ViSP installation, we provide also other \ref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archlinux_package_list ViSP offici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P is available as an &lt;a href="https://aur.archlinux.org/packages/visp"&gt;Arch User Repository (AUR) package&lt;/a&gt; for Arch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ViSP library and headers issu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cman -S v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This package comes with 3rd parties such as OpenCV, X11, xml2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archlinux_package_next Nex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see the next \ref tutorial-getting-started that will show you how to use ViSP as a 3rd party to build your own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