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77490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77490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77490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77490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77490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77490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7749085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77490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77490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7749085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77490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77490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77490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774908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77490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774908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774908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774908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774908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774908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774908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774908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774908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77490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77490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77490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77490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77490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77490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77490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77490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77490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77490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774908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774908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77490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77490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774908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774908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