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70191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89080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52174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95221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