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08971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51449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