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570260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073352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7695870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820887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