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5849626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501041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828532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8090181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