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81632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7406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03763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7938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