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60777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48147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74346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17990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