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88517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0062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1140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4474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