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725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5492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303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0833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