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87510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36108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