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4493075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1261267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