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ct gadget is a standard "apply/cancel"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ACT is a layout of a message _MSG, an apply button _AP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 cancel button _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sign _MSG to pop up ACT dialo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_APPLY or _CANCEL to pop the dialog down and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_Z to one of the symbols `apply or `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lines in _MSG ("\n") are converted to new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STUFF is an empty layout in the ACT dialog, set as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SIZE is a boolean, which tells ABX to `naturalsiz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pops up (1) or not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SHELLS is a vector of windows to make insensiti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ation of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_LOCATE is (), or a window over which the ACT dialog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ntered.  (Thanks to Rick Loukes for idea &amp;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B:  "Apply" and "Cancel" respect the pin-state of the dia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pinned, the dialog will not hide, nor will any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_SHELLS be returned to the sensitive stat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alog is unpinned and either Cancelled or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z�define 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target context of apply/cancel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= `cx._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n act-gadget in the specified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FONT�</w:t>
        <w:tab/>
        <w:tab/>
        <w:t>Electric fo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SIZE�</w:t>
        <w:tab/>
        <w:tab/>
        <w:t>Naturalsize (1) or not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ACT�</w:t>
        <w:tab/>
        <w:tab/>
        <w:t>Oute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MSG�</w:t>
        <w:tab/>
        <w:tab/>
        <w:t>Activato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CANCEL�</w:t>
        <w:tab/>
        <w:t>Cancel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APPLY�</w:t>
        <w:tab/>
        <w:tab/>
        <w:t>Apply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STUFF�</w:t>
        <w:tab/>
        <w:tab/>
        <w:t>Empty application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SHELLS�</w:t>
        <w:tab/>
        <w:t>Vector of windows to make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LOCATE�</w:t>
        <w:tab/>
        <w:t>Scalar of window over which to pop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Z�</w:t>
        <w:tab/>
        <w:tab/>
        <w:t>Resul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 dialog controls `set and `preset callbacks on _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n-unpin does not hide window (`exit callback on _ACT nu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y/Cancel action hides window regardless of pi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_STUFF layout can be used as a structure for applic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STUFF has `newshow = 1 and `reshow = 0, s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STUFF�`object  --&gt;  object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STUFF�()</w:t>
        <w:tab/>
        <w:t>--&gt;  object will be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MSG�'' causes _ACT to pop up with _MSG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load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load 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cx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.define `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foo._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o._SHELLS�`my.win1 `my.wi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o._LOCATE�`my.wi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o._MSG�'this is a mess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  <w:tab/>
        <w:tab/>
        <w:t>dialog pop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o._Z</w:t>
        <w:tab/>
        <w:tab/>
        <w:t>� my.win1 and my.win2 are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  <w:tab/>
        <w:tab/>
        <w:t>press "Apply" - dialog pops dow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o._Z</w:t>
        <w:tab/>
        <w:tab/>
        <w:t>� my.win1 and my.win2 ar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o._MSG�''</w:t>
        <w:tab/>
        <w:t>� pop up ACT with _MSG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