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764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210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9253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