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76420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07402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26958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3737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