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0716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719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556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72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