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577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657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977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75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