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545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42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704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101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