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357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451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313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974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