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1585961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6441904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6338476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3286565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