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3634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881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582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2641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