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81756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7729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50557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2527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