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41882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39889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20144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09333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