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806127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217686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698230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943402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760534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434809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83946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459877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740337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924030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262996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